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ned for future versions of Ghost Town ]I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r-Term program for extended graphics and sounds.  (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hosts placed in 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ld mining in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in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ounty Hunters / Ass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bar in th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lack Jack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od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p and player edito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ing camps and am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re variety of dangers in areas, maybe even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d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PC's (Non-Player-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e maze.  Gigantic labrynth with trics around every corn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assages, booby traps, guards, secret passages,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.  You will need a torch to enter thi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